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-81915</wp:posOffset>
                </wp:positionV>
                <wp:extent cx="1562100" cy="568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4.75pt;mso-wrap-distance-left:9.05pt;mso-wrap-distance-right:9.05pt;mso-wrap-distance-top:0pt;mso-wrap-distance-bottom:0pt;margin-top:-6.4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января 2021 года</w:t>
        <w:tab/>
        <w:tab/>
        <w:tab/>
        <w:tab/>
        <w:tab/>
        <w:tab/>
        <w:tab/>
        <w:tab/>
        <w:t xml:space="preserve">     </w:t>
        <w:tab/>
        <w:t xml:space="preserve">     №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епутатском запросе от 22.01.2021 г. № 4-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ассмотрев депутатский запрос от 22.01.2021 г. № 4-2021 депутата Думы ЗАТО Озерный - Цымбала Игоря Николаевича, в соответствии со статьёй 27 Устава ЗАТО Озерный Тверской области, статьёй 13 Регламента Думы ЗАТО Озерный Тверской области, Дума ЗАТО Озер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утатский запрос от 22.01.2021 г. № 4-2021 отклон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www.ozerny.r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я Думы ЗАТО Озерный                                           С.А. Василь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7:08:00Z</dcterms:created>
  <dc:creator>Admin</dc:creator>
  <dc:description/>
  <cp:keywords/>
  <dc:language>en-US</dc:language>
  <cp:lastModifiedBy>USERZATO</cp:lastModifiedBy>
  <cp:lastPrinted>2021-02-01T10:55:00Z</cp:lastPrinted>
  <dcterms:modified xsi:type="dcterms:W3CDTF">2021-02-01T07:55:00Z</dcterms:modified>
  <cp:revision>5</cp:revision>
  <dc:subject/>
  <dc:title/>
</cp:coreProperties>
</file>